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DODÁVEK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min. 3 významných dodávek dodávky elektřiny v objemu nad 4,5 GWh (pro jednoho odběratele ročně), poskytnutých za poslední 2 roky před zahájením zadávacího řízení (včetně uvedení ceny a doby jejich poskytnutí a identifikace objednatele). Zadavatel na vysvětlenou uvádí, že dodávka jednomu odběrateli ve dvou letech bude brána jako dvě dodávky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007083449"/>
            <w:bookmarkStart w:id="1" w:name="__Fieldmark__0_3007083449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007083449"/>
            <w:bookmarkStart w:id="3" w:name="__Fieldmark__1_3007083449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 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007083449"/>
            <w:bookmarkStart w:id="5" w:name="__Fieldmark__2_3007083449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007083449"/>
            <w:bookmarkStart w:id="7" w:name="__Fieldmark__3_3007083449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Období realizace významné dodávky 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007083449"/>
            <w:bookmarkStart w:id="9" w:name="__Fieldmark__4_3007083449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3007083449"/>
            <w:bookmarkStart w:id="11" w:name="__Fieldmark__5_3007083449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Období realizace významné dodávky 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5 zadávací dokumentace veřejné zakázky 148/19/OCN - Dodávky elektrické energie pro čerpací stanice 2020 - 2021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3:29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19-04-23T08:43:00Z</dcterms:modified>
  <cp:revision>22</cp:revision>
  <dc:subject/>
  <dc:title>ČÁST 2</dc:title>
</cp:coreProperties>
</file>